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FF"/>
          <w:spacing w:val="-10"/>
          <w:sz w:val="24"/>
        </w:rPr>
      </w:pPr>
      <w:r>
        <w:rPr>
          <w:color w:val="0000FF"/>
          <w:spacing w:val="-10"/>
          <w:sz w:val="24"/>
        </w:rPr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ge">
              <wp:posOffset>2926080</wp:posOffset>
            </wp:positionV>
            <wp:extent cx="1131570" cy="15430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300"/>
          <w:szCs w:val="300"/>
        </w:rPr>
        <w:t>S</w:t>
      </w:r>
      <w:r>
        <w:rPr>
          <w:rFonts w:cs="Eras Light ITC;Lucida Sans Unicode" w:ascii="Eras Light ITC;Lucida Sans Unicode" w:hAnsi="Eras Light ITC;Lucida Sans Unicode"/>
          <w:b w:val="false"/>
          <w:i/>
          <w:color w:val="FF0000"/>
          <w:spacing w:val="-80"/>
          <w:sz w:val="240"/>
          <w:szCs w:val="240"/>
        </w:rPr>
        <w:t xml:space="preserve">TUFF </w:t>
      </w:r>
    </w:p>
    <w:p>
      <w:pPr>
        <w:pStyle w:val="Heading2"/>
        <w:jc w:val="center"/>
        <w:rPr>
          <w:rFonts w:ascii="Arial Black" w:hAnsi="Arial Black" w:cs="Arial Black"/>
          <w:color w:val="0000FF"/>
          <w:sz w:val="144"/>
          <w:szCs w:val="144"/>
        </w:rPr>
      </w:pPr>
      <w:r>
        <w:rPr>
          <w:rFonts w:cs="Arial Black" w:ascii="Arial Black" w:hAnsi="Arial Black"/>
          <w:bCs w:val="false"/>
          <w:color w:val="0000FF"/>
          <w:sz w:val="144"/>
          <w:szCs w:val="144"/>
        </w:rPr>
        <w:t>INDEX</w:t>
      </w:r>
    </w:p>
    <w:p>
      <w:pPr>
        <w:pStyle w:val="Normal"/>
        <w:jc w:val="right"/>
        <w:rPr>
          <w:rFonts w:ascii="Century Gothic" w:hAnsi="Century Gothic" w:cs="Century Gothic"/>
          <w:color w:val="0000FF"/>
          <w:sz w:val="144"/>
          <w:szCs w:val="144"/>
        </w:rPr>
      </w:pPr>
      <w:r>
        <w:rPr>
          <w:rFonts w:cs="Century Gothic" w:ascii="Century Gothic" w:hAnsi="Century Gothic"/>
          <w:color w:val="0000FF"/>
          <w:sz w:val="144"/>
          <w:szCs w:val="144"/>
        </w:rPr>
      </w:r>
    </w:p>
    <w:p>
      <w:pPr>
        <w:pStyle w:val="Normal"/>
        <w:jc w:val="right"/>
        <w:rPr>
          <w:rFonts w:cs="Arial"/>
          <w:sz w:val="40"/>
          <w:szCs w:val="40"/>
        </w:rPr>
      </w:pPr>
      <w:r>
        <w:rPr>
          <w:rFonts w:cs="Arial" w:ascii="Century Gothic" w:hAnsi="Century Gothic"/>
          <w:sz w:val="40"/>
          <w:szCs w:val="40"/>
        </w:rPr>
        <w:t>2</w:t>
      </w:r>
      <w:r>
        <w:rPr>
          <w:rFonts w:cs="Arial" w:ascii="Century Gothic" w:hAnsi="Century Gothic"/>
          <w:sz w:val="40"/>
          <w:szCs w:val="40"/>
          <w:vertAlign w:val="superscript"/>
        </w:rPr>
        <w:t>nd</w:t>
      </w:r>
      <w:r>
        <w:rPr>
          <w:rFonts w:cs="Arial" w:ascii="Century Gothic" w:hAnsi="Century Gothic"/>
          <w:sz w:val="40"/>
          <w:szCs w:val="40"/>
        </w:rPr>
        <w:t xml:space="preserve"> edition, 2008</w:t>
      </w:r>
    </w:p>
    <w:p>
      <w:pPr>
        <w:pStyle w:val="Normal"/>
        <w:spacing w:lineRule="exact" w:line="720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45920</wp:posOffset>
            </wp:positionH>
            <wp:positionV relativeFrom="page">
              <wp:posOffset>5349240</wp:posOffset>
            </wp:positionV>
            <wp:extent cx="2831465" cy="28575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72"/>
          <w:szCs w:val="72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_</w:t>
      </w:r>
    </w:p>
    <w:p>
      <w:pPr>
        <w:pStyle w:val="Normal"/>
        <w:spacing w:lineRule="exact" w:line="720"/>
        <w:rPr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_</w:t>
      </w:r>
      <w:r>
        <w:rPr>
          <w:rFonts w:cs="Arial Black" w:ascii="Arial Black" w:hAnsi="Arial Black"/>
          <w:color w:val="99CC00"/>
          <w:sz w:val="72"/>
          <w:szCs w:val="72"/>
        </w:rPr>
        <w:t>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sz w:val="72"/>
          <w:szCs w:val="72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color w:val="99CC00"/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_</w:t>
      </w:r>
      <w:r>
        <w:rPr>
          <w:rFonts w:cs="Arial Black" w:ascii="Arial Black" w:hAnsi="Arial Black"/>
          <w:color w:val="99CC00"/>
          <w:sz w:val="72"/>
          <w:szCs w:val="72"/>
        </w:rPr>
        <w:t>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spacing w:lineRule="exact" w:line="720"/>
        <w:rPr>
          <w:rFonts w:ascii="Arial Black" w:hAnsi="Arial Black" w:cs="Arial Black"/>
          <w:color w:val="99CC00"/>
          <w:sz w:val="80"/>
          <w:szCs w:val="80"/>
        </w:rPr>
      </w:pPr>
      <w:r>
        <w:rPr>
          <w:rFonts w:eastAsia="Wingdings" w:cs="Wingdings" w:ascii="Wingdings" w:hAnsi="Wingdings"/>
          <w:color w:val="0000FF"/>
          <w:sz w:val="80"/>
          <w:szCs w:val="80"/>
        </w:rPr>
        <w:t></w:t>
      </w:r>
      <w:r>
        <w:rPr>
          <w:sz w:val="80"/>
          <w:szCs w:val="80"/>
        </w:rPr>
        <w:t xml:space="preserve"> </w:t>
      </w:r>
      <w:r>
        <w:rPr>
          <w:rFonts w:cs="Arial Black" w:ascii="Arial Black" w:hAnsi="Arial Black"/>
          <w:color w:val="99CC00"/>
          <w:sz w:val="80"/>
          <w:szCs w:val="80"/>
        </w:rPr>
        <w:t>________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48"/>
          <w:szCs w:val="48"/>
        </w:rPr>
        <w:t>David Mays</w:t>
      </w:r>
    </w:p>
    <w:p>
      <w:pPr>
        <w:pStyle w:val="Heading2"/>
        <w:spacing w:before="0" w:after="0"/>
        <w:rPr>
          <w:rFonts w:ascii="Century Gothic" w:hAnsi="Century Gothic" w:cs="Century Gothic"/>
          <w:b w:val="false"/>
          <w:b w:val="false"/>
          <w:color w:val="0000FF"/>
          <w:sz w:val="32"/>
          <w:szCs w:val="32"/>
        </w:rPr>
      </w:pPr>
      <w:r>
        <w:rPr>
          <w:rFonts w:cs="Eras Light ITC;Lucida Sans Unicode" w:ascii="Eras Light ITC;Lucida Sans Unicode" w:hAnsi="Eras Light ITC;Lucida Sans Unicode"/>
          <w:i w:val="false"/>
          <w:color w:val="FF0000"/>
          <w:sz w:val="48"/>
          <w:szCs w:val="48"/>
        </w:rPr>
        <w:t>S</w:t>
      </w:r>
      <w:r>
        <w:rPr>
          <w:rFonts w:cs="Eras Light ITC;Lucida Sans Unicode" w:ascii="Eras Light ITC;Lucida Sans Unicode" w:hAnsi="Eras Light ITC;Lucida Sans Unicode"/>
          <w:i w:val="false"/>
          <w:color w:val="FF0000"/>
          <w:sz w:val="36"/>
          <w:szCs w:val="36"/>
        </w:rPr>
        <w:t>TUFF</w:t>
      </w:r>
      <w:r>
        <w:rPr>
          <w:rFonts w:cs="Eras Light ITC;Lucida Sans Unicode" w:ascii="Eras Light ITC;Lucida Sans Unicode" w:hAnsi="Eras Light ITC;Lucida Sans Unicode"/>
          <w:b w:val="false"/>
          <w:i w:val="false"/>
          <w:color w:val="FF0000"/>
          <w:sz w:val="36"/>
          <w:szCs w:val="36"/>
        </w:rPr>
        <w:t>:</w:t>
      </w:r>
      <w:r>
        <w:rPr>
          <w:rFonts w:cs="Century Gothic" w:ascii="Century Gothic" w:hAnsi="Century Gothic"/>
          <w:b w:val="false"/>
          <w:bCs w:val="false"/>
          <w:color w:val="0000FF"/>
        </w:rPr>
        <w:t xml:space="preserve"> Stuff you need to know about Doing Missions in Your Church</w:t>
      </w:r>
    </w:p>
    <w:p>
      <w:pPr>
        <w:pStyle w:val="Normal"/>
        <w:spacing w:before="120" w:after="120"/>
        <w:rPr>
          <w:rFonts w:ascii="Arial Black" w:hAnsi="Arial Black" w:cs="Arial Black"/>
          <w:color w:val="99CC00"/>
        </w:rPr>
      </w:pPr>
      <w:r>
        <w:rPr>
          <w:rFonts w:cs="Arial Black" w:ascii="Arial Black" w:hAnsi="Arial Black"/>
        </w:rPr>
        <w:t>David Mays</w:t>
      </w:r>
    </w:p>
    <w:p>
      <w:pPr>
        <w:pStyle w:val="Normal"/>
        <w:pBdr>
          <w:bottom w:val="single" w:sz="12" w:space="1" w:color="99CC00"/>
        </w:pBd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umulative Index - Stuff I, II, III, IV, &amp; V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 Personal Missions Prayer Pattern  I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countability - Personal Accountability Questions  I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countability Guidelines for Missionaries  I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ility Questions for Missionaries   III, 53</w:t>
      </w:r>
    </w:p>
    <w:p>
      <w:pPr>
        <w:pStyle w:val="Heading1"/>
        <w:ind w:left="360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CMC Conference - Top 10 Things “To Do” After An ACMC Conference   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MC Conference Follow Through   I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MC Resources   I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ronyms - 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tion Steps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ctivities - 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pt-a-People Resources   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opt-a-People Strategies   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ult Missions Education Curriculum Resources   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gency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- Partnering with a Mission Agency   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gency - 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ency Partnerships - Criteria for Assessment   II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nalysis Chart for Missions Support  V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nalysis of Financial Suppor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ual Report - Missionary Annual Report Form   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plication - Short-Term Mission Application – Sample   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cation - Support Application Evaluation   I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plications - How to Say “No” to Missionary Applications   II, 71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spiring Missionary Information Sheet  V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 - Agency Partnerships – Criteria for Assessment   I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 - Global Ministry Self-Assessment   II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ssessment - 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ssessment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ssignmen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udience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diences - Keys to Communicating with Contemporary Audiences   I, 5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Audio-Visual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oiding Missions - How to Avoid Missions   III, 3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Awarenes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wareness - Five Elements of Missions Education  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Awareness - Raise the Profile of Missions in Your Church  IV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Balance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lance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anquet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ics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ics - Missions Management Basics   I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efits - 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and Most Influential Missions Books   I, 9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Missions Books for Pastors   I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 Sources of Missions Resources   II, 7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e - 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e Study - Missions Bible Study Guides  IV, 70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Bible Study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Biblical - Basic Biblical Missions Principles    II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Basis of 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blical Strategy - Ten Questions for a Biblical Missions Strategy  V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blical Thread - God's Unchanging Purpose: A Biblical Thread  I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ill of Rights for Kingdom Kids  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iography - 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est and Most Influential Missions Books   I, 92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Books - Best Books on Leadership    I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est Missions Books for Pastors   I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Books - Books for Your Church Missions Library   I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ooks - 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Books - Books to Prepare for Living Overseas  V, 8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- 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Missions Books People Love to Read   I, 9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oks - 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New Missions Books   I, 90; III, 69; IV, 7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Books - Recent Missions Books  V, 8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Sources of Missions Books   III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oks - Ten Best Missions Books   I, 89 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Books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- Top Ten Books to Restore Your Spiritual Passion II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s and Resources to help Understand the World  V, 8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oks for Someone New to Missions  IV, 6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oundaries - Missions Boundaries  I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Boundaries - Missions Scope and Boundaries   II, 1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readth - Missions Strategy - Breadth or Depth?  V, 3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dget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udget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dget - Model for Calculating Financial Support  V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Budget - Preparing the World Missions Budget  I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uilding a Local Missions Network  V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lletin Board - Missions Bulletin Board Tips   II, 4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rnout - Missionary Burnout: Causes and Cures   II, 72 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Business as Mission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siness Plan - Strategy Overview – The Missions “Business Plan”  II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lculating Support - Model for Calculating Financial Support  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Aspiring Missionary Information Sheet  V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ndidate - Financial Evaluation Grid for Candidates  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 - 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ndidate - Qualities for a Potential Missionary Candidate   II, 5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ndidate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ndidate Preparation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How to Interview Missionary Candidates   II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Interviewing Missionary Candidates   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idates - Training for Missionary Candidates   III, 6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ndidates - Yellow Flags in Missionary Selection  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re - Five Levels of Missionary Care  I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- Missionary Care Resources   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re - 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are - 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Coordinator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re Teams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 Teams - 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eer - Questions to Prepare for a Second Career in Missions   I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areer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aution Sign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lleng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allenges and Obstacle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nges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ecklist - Missionary Candidate Mentor’s Checklist, Page 2   II, 6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list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list - Strategy Checklist   II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ldren - Bill of Rights for Kingdom Kids  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ildren - Children and Missions: Action Steps for the Church  V, 5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ildren - Children's Missionary Preparation Steps  IV, 4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hildren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ildren - Short Term Release of Liability (Child)  I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ldren - Sources of Children’s Missions Resources   II, 79</w:t>
      </w:r>
    </w:p>
    <w:p>
      <w:pPr>
        <w:pStyle w:val="PlainText"/>
        <w:ind w:left="360" w:hanging="0"/>
        <w:rPr/>
      </w:pPr>
      <w:r>
        <w:rPr>
          <w:rFonts w:cs="Arial" w:ascii="Arial Narrow" w:hAnsi="Arial Narrow"/>
          <w:sz w:val="24"/>
          <w:szCs w:val="24"/>
        </w:rPr>
        <w:t>Children - Ten Questions for Your Children’s Ministry   III, 37</w:t>
      </w:r>
      <w:r>
        <w:rPr>
          <w:sz w:val="24"/>
          <w:szCs w:val="24"/>
        </w:rPr>
        <w:t xml:space="preserve">  </w:t>
        <w:br/>
      </w:r>
      <w:r>
        <w:rPr>
          <w:rFonts w:eastAsia="MS Mincho;ＭＳ 明朝" w:cs="Arial" w:ascii="Arial Narrow" w:hAnsi="Arial Narrow"/>
          <w:sz w:val="24"/>
        </w:rPr>
        <w:t>Children - Web Sites for Children's Missions Resources  I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ildren and Missions: Action Steps for the Church  V, 53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hurch - Books for Your Church Missions Library   III, 6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hurch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Church Purpose Statements  II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Description of a Missions Mobilized Church   I, 13; 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Does Your Church Need a Fresh Global Vision?    I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Church - First Steps in Missions for Your Church  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Growth Stages of an Intentional Disciple-Making Church   II, 2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How to Pray for the Persecuted Church   II, 3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Key Missions Areas in the Local Church   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Local Church Missions Paradigms   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- 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Missions Priority Scale - Where is Your Church?   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Preparing Missionaries in the Church   I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- Preparing Your Church for Cross-Cultural Missions  IV, 1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hurch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Quotes on the Church’s Global Responsibility   I, 10; I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Role of the Local Church in Missionary Preparation   II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op Dozen Resources for You and Your Church   I, 8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hurch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op Twenty Tough Missions Questions for the Church   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Trends –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- World Evangelism and the Purpose of the Church   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Focus - Steps to a Great Commission-Centered Church  I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Leaders - Conference Evaluation for Church Leaders   III, 3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Missions Health History Questionnaire  IV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hurch Missions Leaders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Outreach Paradigms  V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Position on Martyrdom and Missions  I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Priorities - Church Priorities and Missions  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hurch Priorities and Missions  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Purpose - The Great Commission and the Great Commandment  I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Purpose Statements   I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Roles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hurch Staff - Strategy Survey for Church Staff  IV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Trend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Church 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Church Values - </w:t>
      </w:r>
      <w:r>
        <w:rPr>
          <w:rFonts w:cs="Arial" w:ascii="Arial Narrow" w:hAnsi="Arial Narrow"/>
        </w:rPr>
        <w:t>Missions Values from Churches  V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urch Visits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hurch Visits -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urch Web Sites with Good Missions Information   II, 7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lose Culture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ach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mmitment - Congregational Missions Survey - Involvement  I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ments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tee - 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ittee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Communicating - 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ing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cating - 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unication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unity - Building Community on the Missions Team   I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ty and Missions Involvement Survey  V, 5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munity Involvement - Community and Missions Involvement Survey  V, 5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mpetition - 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pts - Missions Concepts   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Missions Conference – Alternative Names   II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ference - 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– Missions Conference Evaluation for the Congregation   III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Missions Conference Themes   I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ference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ference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erence - 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onference - 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 - 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gation - 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gregation - Keys to Involving your Congregation in Missions   I, 5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gregation – Missions Conference Evaluation for the Congregation   I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ortium - Consortium Agreement   III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ortium - Consortium Operating Guidelines   III, 2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emporary - 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emporary - Presenting Missions in Contemporary Services   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gency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ct - Missionary Contract   I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ng - Parents of Missionaries – Tips for Coping   III, 5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ounseling - Missionary Counseling - When to Refer  IV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nseling - Missionary Counseling Issues   II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nseling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se - 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venant - The Lausanne Covenant   III, 66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se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isi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Crisi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a - Agency Partnerships – Criteria for Assessment   II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Four Criteria for Missionary Support  V, 3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- Support Evaluation Worksheet - A Model  V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ical Need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ross Culture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ross-Cultural - Preparing Your Church for Cross-Cultural Missions  I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oss-Cultural Preparation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ultural Simulation Games  IV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Culture - Cultural Simulation Games  I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lture - Cultural Values   II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lture - Trends –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- Adult Missions Education Curriculum Resources   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- Debriefing Outline for Short Term Teams  I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Debriefing - Missionary Debriefing Guidelines Part I  V, 7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Debriefing - Missionary Debriefing Guidelines Part II  V, 80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briefing - Questions for Returning Short-Termers  V, 6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Guidelines for Returning Missionaries  IV, 5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briefing Outline for Short Term Teams  I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finition - Four Criteria for Missionary Support  V, 3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Definition - </w:t>
      </w:r>
      <w:r>
        <w:rPr>
          <w:rFonts w:cs="Arial" w:ascii="Arial Narrow" w:hAnsi="Arial Narrow"/>
        </w:rPr>
        <w:t>What is a Missionary?  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 of Missions - Missions Boundaries  I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finition of Missions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s - Definitions of a World Christian  I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itions - Missions Definitions   I, 7; II, 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efinitions of a World Christian  IV, 1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gree of Focus - Missions Strategy - Breadth or Depth?  V, 37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Denomination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enominat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ependenc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loyment - Church Missions Deployment Models   III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pth - Missions Strategy - Breadth or Depth?  V, 3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Description of a Missional Church  V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ption of a Missions Mobilized Church   I, 13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Development of a Missions Strategy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isasters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sciple-Making - Growth Stages of an Intentional Disciple-Making Church   II, 2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iscipleship - 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eship - How to Develop a Missions Discipleship Group   III, 3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Discipleship - Missions Discipleship Paradigm   I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eship - World Christian Discipleship Tools   I, 8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Distribution - Budgeting Grids for Missions Resource Distribution  I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Domestic Ministry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river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DVD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Adult Missions Education Curriculum Resources   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ducation - Becoming a World Christian - A Personal Response 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ion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ion - Missions Education   II, 4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ion - Missions Education Resources   II, 74</w:t>
      </w:r>
    </w:p>
    <w:p>
      <w:pPr>
        <w:pStyle w:val="Normal"/>
        <w:ind w:left="360" w:hanging="0"/>
        <w:rPr>
          <w:rFonts w:eastAsia="MS Mincho;ＭＳ 明朝"/>
          <w:spacing w:val="-4"/>
        </w:rPr>
      </w:pPr>
      <w:r>
        <w:rPr>
          <w:rFonts w:cs="Arial Narrow" w:ascii="Arial Narrow" w:hAnsi="Arial Narrow"/>
        </w:rPr>
        <w:t>Education - Missions Education Strategy Overview   I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ducation - Missions Education via Missionary Biographies  IV, 3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Emergencies - </w:t>
      </w:r>
      <w:r>
        <w:rPr>
          <w:rFonts w:cs="Arial" w:ascii="Arial Narrow" w:hAnsi="Arial Narrow"/>
        </w:rPr>
        <w:t>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velope - Gifts that Fit in a Padded Envelope   I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Evaluating Missionary Career Changes   III, 6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- Financial Evaluation Grid for Candidates  V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Global Ministry Self-Assessment   II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Missionary Evaluation   I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ary Report Form  I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s Assessment Profile  IV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– Missions Conference Evaluation for the Congregation   I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Missions Retreat Evaluation  IV, 2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tion - Ten Questions to Evaluate Your Missions Ministry   I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Evaluation - Trip Evaluation Form - For Students  IV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valuation of Financial Suppor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ngelism - World Evangelism and the Purpose of the Church   II, 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Excitemen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ctations - Missions Team Expectations   II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rience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Exposure - 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osure - Five Elements of Missions Education  V, 5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acilitators - 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actors - 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h Promise – How To Implement It   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h Promise – What It Is   II, 5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Famil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lowships - </w:t>
      </w:r>
      <w:r>
        <w:rPr>
          <w:rFonts w:cs="Arial" w:ascii="Arial Narrow" w:hAnsi="Arial Narrow"/>
        </w:rPr>
        <w:t>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eld - Help Your Missionary Thrive - On the Field  IV, 6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eld - Maintaining Spiritual Vitality on the Field  I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eld - Why Missionaries Leave the Field   III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Financial Models of Giving for Missions  IV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Help Your Missionaries Raise Support  I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ces - Missionary Retirement Finances   I, 7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es - Preparing the World Missions Budget  I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Grid - Analysis Chart for Missions Support  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ancial Models of Giving for Missions  IV, 2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Model for Calculating Financial Support  V, 4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inancial Support - Support Evaluation Worksheet - A Model  V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nding a Pastor Who Will Lead in Missions  I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First Steps - First Steps in Missions for Your Church  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ve Elements of Missions Education  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ive Levels of Missionary Care  IV, 6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lags - Map, Globes and Flags  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cu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ocus - Missions Strategy - Breadth or Depth?  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llow Through - Mission Trip Follow Through   II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ollow Through - Short Term Follow Through  I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ollow-Up - Mission Trip Follow-Up Questionnaire  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Format for a Half-Day Missions Retreat  I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oundation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Foundations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riends - Questions for Friends and Supporters to Ask Missionaries   II, 66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Funding - 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nding - Mission Trip Funding Options   II, 5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ding - Missions Funding   I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nding Priorities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rlough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rlough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rlough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ames - Cultural Simulation Games  IV, 2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Generosity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fts that Fit in a Padded Envelope   I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ing - Faith Promise – How To Implement It   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ing - Faith Promise – What It Is   II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iving - Financial Models of Giving for Missions  I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ing - Perspectives on Giving to Missions   II, 5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Global Ministries Mission - Global Ministries Position Paper  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lobal Ministries Position Paper  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bal Responsibility - Quotes on the Church’s Global Responsibility   I, 10; I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bal-Minded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lobes - Map, Globes and Flags  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ossary - Missions Glossary   I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Goal - Image and Substance of Missions: Three Concerns  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Goal - The Ten Main Things  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oal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als Worksheet   I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od's Unchanging Purpose: A Biblical Thread  IV, 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oing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andment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Steps to a Great Commission-Centered Church  IV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Great Commission and the Purpose of the Church  IV, 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eat Commission - The Heart of the Great Commission  IV, 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Great Commission - The Ten Main Things  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rid - Analysis Chart for Missions Support  V, 42'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Grid - Financial Evaluation Grid for Candidates  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ids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ps - Resources for Missions Leadership Task Groups   I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Becoming a World Christian - A Personal Response  I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wth - Growth Stages of an Intentional Disciple-Making Church   II, 2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Next Steps  IV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rowth - Steps to a Missions Career - Personal Assessment  IV, 5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- Accountability Guidelines for Missionaries  I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- Debriefing Guidelines for Returning Missionaries  I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elines - Guidelines for Missions Meetings   II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elines - Mission Trip Support Letter Guidelines   I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uidelines - </w:t>
      </w:r>
      <w:r>
        <w:rPr>
          <w:rFonts w:cs="Arial" w:ascii="Arial Narrow" w:hAnsi="Arial Narrow"/>
        </w:rPr>
        <w:t xml:space="preserve">Missionary Debriefing Guidelines Part I  V, 7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uidelines - </w:t>
      </w:r>
      <w:r>
        <w:rPr>
          <w:rFonts w:cs="Arial" w:ascii="Arial Narrow" w:hAnsi="Arial Narrow"/>
        </w:rPr>
        <w:t xml:space="preserve">Missionary Debriefing Guidelines Part II  V, 80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Guidelines for Your Post-Trip Presentation   I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alth - Church Missions Health History Questionnaire  IV, 1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art - The Heart of the Great Commission  IV, 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Congregation Pray for Missionaries  IV, 3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elp Your Missionary Thrive - On the Field  I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ispanic Realiti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History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istory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liday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me Visi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Avoid Missions   II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Be a Missions Model   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Help Your Pastor in Missions   I, 2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Model Missions as a Leadership Team   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to Really Support Your Missionary   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to Say “No” to Missionary Applications   II, 71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mage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mage - Raising the Missions Image   I, 53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mage and Substance of Missions: Three Concerns  V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dex to Volume 4   IV, 7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dividualiz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viduals - Principles for Influencing Individuals for Missions   I, 5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fluence - Ways People are Influenced for Missions  I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luencing - Principles for Influencing Individuals for Missions   I, 59</w:t>
      </w:r>
    </w:p>
    <w:p>
      <w:pPr>
        <w:pStyle w:val="Normal"/>
        <w:ind w:left="360" w:hanging="0"/>
        <w:rPr>
          <w:spacing w:val="-4"/>
        </w:rPr>
      </w:pPr>
      <w:r>
        <w:rPr>
          <w:rFonts w:cs="Arial Narrow" w:ascii="Arial Narrow" w:hAnsi="Arial Narrow"/>
        </w:rPr>
        <w:t>Influencing - Tips for Influencing Your Church for Missions   III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tion - Church Web Sites with Good Missions Information   II, 7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grating Missions into Every Church Ministry  IV, 2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rest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ern - Missionary Intern Job Description   II, 63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International Missions - B</w:t>
      </w:r>
      <w:r>
        <w:rPr>
          <w:rFonts w:cs="Arial Narrow" w:ascii="Arial Narrow" w:hAnsi="Arial Narrow"/>
        </w:rPr>
        <w:t>alancing Domestic Ministry and International Missions   II, 2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ternational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terview - 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view - Interviewing Missionary Candidates   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terview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ntory - Missionary Training Inventory    III, 5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volvement - Community and Missions Involvement Survey  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volvement - Congregational Missions Survey - Involvement  IV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ment – Involving Your Grandchildren in Missions   II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volvement - Keys to Involving your Congregation in Missions   I, 58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Involvement - Next Steps  I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ment - Potential Areas for Missions Involvement   I, 6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Involvemen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Issues in Communicating Missions to the Church   I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sues - 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ems to Include in Missionary Letters   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- 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- The 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Description - 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b Description - Missions Team Member Job Description   II, 2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Job Description - 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ob Description - </w:t>
      </w:r>
      <w:r>
        <w:rPr>
          <w:rFonts w:cs="Arial" w:ascii="Arial Narrow" w:hAnsi="Arial Narrow"/>
        </w:rPr>
        <w:t>Task Force Project Coordinator Job Description  V, 2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Journals - Missions Web and Email Periodicals  I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 Factors in a Missions Strategy   I, 37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 Missions Areas in the Local Church   I, 1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ys to Communicating with Contemporary Audiences   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eys to Involving your Congregation in Missions   I, 58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ids - Bill of Rights for Kingdom Kids  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ids - </w:t>
      </w:r>
      <w:r>
        <w:rPr>
          <w:rFonts w:cs="Arial" w:ascii="Arial Narrow" w:hAnsi="Arial Narrow"/>
        </w:rPr>
        <w:t>Children and Missions: Action Steps for the Church  V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anguage - Watch Your Missions Language   III, 36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ausanne - The Lausanne Covenant   III, 66-6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Support Team Leader Job Description  I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adership - Best Books on Leadership    II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eadership - Finding a Pastor Who Will Lead in Missions  IV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eadership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dership - Resources for Missions Leadership Task Groups   I, 8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eadership Change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ve - Why Missionaries Leave the Field   III, 6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egal Information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iability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Liability - Short Term Release of Liability (Child)  IV, 50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ibrary - Books for Your Church Missions Library   I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festyle - Simple Lifestyle to Provide More for Missions   II, 5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iving Overseas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ocal Church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Church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Local Church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Ministry - </w:t>
      </w: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ocal Missions - Community and Missions Involvement Survey  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Local Missions - Funding Local Ministries - A Story  V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Mission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Local Mission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cal Network - </w:t>
      </w:r>
      <w:r>
        <w:rPr>
          <w:rFonts w:cs="Arial" w:ascii="Arial Narrow" w:hAnsi="Arial Narrow"/>
        </w:rPr>
        <w:t>Building a Local Missions Network  V, 8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aintaining Spiritual Vitality on the Field  I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agement - Missions Management Basics   I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p, Globes and Flags  V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ps - Map, Globes and Flags  V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artyrdom - Church Position on Martyrdom and Missions  IV, 2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aximizing Mission Trips  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etings - Guidelines for Missions Meetings   II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tor - 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ntor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nistry - Missions Funding Priorities  V, 4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Ministry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nistry - Missions Ministry Values  I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Sample Purpose Statements for the Missions Ministry   I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- 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nistry Foundation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stry Leader - Ministry Leader World Evangelism Survey Form   I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stry Shaper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 - Global Ministries Position Paper  V, 18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Mission - The Ten Main Things  V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eam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 Trip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rip - Biggest Mission Trip Mistakes – Preparation   II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 Trip – See also Short Term and Trips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 Trip Follow Through   II, 5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 Trip Funding Options   II, 55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 Trip Reflection Questions - Set #1  IV, 55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- Description of a Missional Church  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Missional - The Meaning of Missional  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Church - </w:t>
      </w:r>
      <w:r>
        <w:rPr>
          <w:rFonts w:cs="Arial" w:ascii="Arial Narrow" w:hAnsi="Arial Narrow"/>
        </w:rPr>
        <w:t>Books on the Missional Church  V, 8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l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Church - Description of a Missional Church  V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l Life - The Missional Life  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Accountability Questions for Missionaries   III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Domains of Missionary Preparation   I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Evaluating Missionary Career Changes   II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How to Pray for Missionaries Daily   I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How to Really Support Your Missionary   II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Items to Include in Missionary Letters   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Counseling Issues   II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Preparation Flow   III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Preparation Procedure   I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Missionary Training Inventory    II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arents of Missionaries – Tips for Coping   III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Preparing Missionaries in the Church   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Questions for Friends and Supporters to Ask Missionaries   II, 66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Questions for Missionaries to Have a Ready Answer   I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Role of the Local Church in Missionary Preparation   II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Top Ten Reasons to Support a Missionary   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ies - Web Security for Missionaries   II, 4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ies - Why Missionaries Leave the Field   III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Accountability Guidelines for Missionaries  I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Aspiring Missionary Information Sheet  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Debriefing Guidelines for Returning Missionaries  I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Future Missionary Fellowships  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Congregation Pray for Missionaries  IV, 3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Help Your Missionary Thrive - On the Field  IV, 6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- Home Assignment Survey  V, 7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- Home Ministry Assignment/Visit Information Form  V, 7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ry - Missionary Calling  V, 1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- Missionary Debriefing Guidelines Part I  V, 79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- Missionary Debriefing Guidelines Part II  V, 80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Missionary Report Form  IV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issionary - What is a Missionary?  V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Annual Report Form   I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Applications - How to Say “No” to Missionary Applications   II, 71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Burnout: Causes and Cures   II, 72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Calling  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ndidate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ndidate Mentor’s Checklist, Page 1   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ndidates - How to Interview Missionary Candidates   I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ndidates - Interviewing Missionary Candidates   I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Care - Five Levels of Missionary Care  IV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Care Resources   I, 73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Contract   I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Counseling - When to Refer  IV, 6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issionary Debriefing Guidelines I  V, 79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Debriefing Guidelines II  V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Evaluation   I, 7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Intern Job Description   II, 6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Letters - Items to Include in Missionary Letters   I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Preparation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Aspiring Missionary Information Sheet  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reparation - Children's Missionary Preparation Steps  I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Future Missionary Fellowships  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ary Preparation - Steps to Becoming a Missionary  V, 6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Preparation - 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Preparation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ary Report Form  IV, 6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Retirement Finances   I, 7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Missionary Storie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Support - 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Support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ary Training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ary Training Resources   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ary Visits =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Missions - </w:t>
      </w:r>
      <w:r>
        <w:rPr>
          <w:rFonts w:cs="Arial" w:ascii="Arial Narrow" w:hAnsi="Arial Narrow"/>
        </w:rPr>
        <w:t>Funding Local Ministries - A Story  V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– What’s ‘Up’ and What’s ‘Down’   I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Agency - 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and Church Priorities - Church Priorities and Missions  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Books for Someone New to Missions  IV, 6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Missions Bible Study Guides  IV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oks - New Missions Books  IV, 7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Missions Books - </w:t>
      </w:r>
      <w:r>
        <w:rPr>
          <w:rFonts w:cs="Arial" w:ascii="Arial Narrow" w:hAnsi="Arial Narrow"/>
          <w:bCs/>
        </w:rPr>
        <w:t>Recent Missions Books  V, 8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Books People Love to Read   I, 9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Boundaries  I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Budget - Analysis Chart for Missions Support  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Bulletin Board - Tips   II, 43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Career - </w:t>
      </w:r>
      <w:r>
        <w:rPr>
          <w:rFonts w:cs="Arial" w:ascii="Arial Narrow" w:hAnsi="Arial Narrow"/>
        </w:rPr>
        <w:t>Missionary Calling  V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Challeng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mmittee - Keys for Missions Committee Operation   I, 17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ssions Committee - The Job of the Missions Committee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mmittee Job   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cepts   I, 6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ssions Conference - Missions Conference – Alternative Names   II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Church Leaders   I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Participating Missionaries   I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Evaluation for the Congregation   III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Conference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Conference - 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Conference - 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Conference Activities  IV, 32, 33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Definitions   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Education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Educa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Education Resources   II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Education via Missionary Biographies  IV, 3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Emphasis - Steps to a Good Missions Conference - Part II  V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Funding   I, 4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Funding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Involvement - Community and Missions Involvement Survey  V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Involvement - Potential Areas for Missions Involvement   I, 6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Leadership - Missions Leadership Obstacles   III, 1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Leadership Questions - 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Management Basics   I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Ministry Values  IV, 2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Myths - </w:t>
      </w:r>
      <w:r>
        <w:rPr>
          <w:rFonts w:cs="Arial" w:ascii="Arial Narrow" w:hAnsi="Arial Narrow"/>
        </w:rPr>
        <w:t>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Network - </w:t>
      </w:r>
      <w:r>
        <w:rPr>
          <w:rFonts w:cs="Arial" w:ascii="Arial Narrow" w:hAnsi="Arial Narrow"/>
        </w:rPr>
        <w:t>Building a Local Missions Network  V, 8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Pastor - Getting Started as a Missions Pastor  IV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astor - Missions Pastor Orientation   III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astor - Missions Pastor Profile   II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Pastor - 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astor - The 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 - Thoughts on Getting a Missions Pastor   I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astor’s Job   I, 2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astors - 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lanning Steps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riorities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Prioritie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Priority Scale - Skit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Priority Scale - Where is Your Church?   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Missions Purpose - Global Ministries Position Paper  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Quotes  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Quotes for Pastors   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Retreat Evaluation  I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Road Map - 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criptures   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peakers – Where to Look   I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Breadth or Depth?  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Strategy - Introducing Missions Strategy  V, 19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Missions Strategy - Strategy Development Steps  V, 3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Expectations   II, 25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Missions Team - Missions Team Interest Inventory   I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Missions Team Sub-Groups   II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sions Team - Responsibilities of the Missions Team   II, 2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ams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sions Train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Missions Values - </w:t>
      </w:r>
      <w:r>
        <w:rPr>
          <w:rFonts w:cs="Arial" w:ascii="Arial Narrow" w:hAnsi="Arial Narrow"/>
        </w:rPr>
        <w:t>Missions Values from Churches  V, 1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issions Values from Churches  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issions Web Sites  IV, 72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takes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takes - 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takes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bilized - Description of a Missions Mobilized Church   I, 13; II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bilizers - Requirements for Missions Mobilizers   I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- How to Be a Missions Model   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del for Calculating Financial Support  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s - Church Missions Deployment Models   III, 1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Models - Financial Models of Giving for Missions  I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e Missions Scriptures   I, 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ulticultural Team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uslims - Resources for Ministering to Muslims   III, 7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Myths - 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etwork - Building a Local Missions Network  V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w Missions Books   I, 90; IV, 7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Next Steps  IV, 4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che - Questions to Help You Find Your Niche in Missions   I, 60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Obstacles  - Missions Leadership Obstacles   III, 14</w:t>
      </w:r>
    </w:p>
    <w:p>
      <w:pPr>
        <w:pStyle w:val="Normal"/>
        <w:ind w:left="360" w:hanging="0"/>
        <w:rPr>
          <w:rFonts w:eastAsia="MS Mincho;ＭＳ 明朝"/>
          <w:spacing w:val="-4"/>
        </w:rPr>
      </w:pPr>
      <w:r>
        <w:rPr>
          <w:rFonts w:cs="Arial Narrow" w:ascii="Arial Narrow" w:hAnsi="Arial Narrow"/>
        </w:rPr>
        <w:t>Old Testament - Missions in the Old Testament   III, 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Opennes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eration - Keys for Missions Committee Operation   I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tions - Common Acronyms for Missions Organizations   I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r Own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ur Own - What About Supporting Our Own?  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r Role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utreach - 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treach - Small Group Outreach Survey Form   II, 5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verseas Ministry Partnership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adigms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digms - Local Church Missions Paradigms   I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digms - The Old Paradigm - How we always did it   II, 2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rent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ents - Parents of Missionaries – Getting Through the Holidays   I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ents - Parents of Missionaries – Tips for Coping   III, 5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ents of Missionarie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rticipation - Next Steps  IV, 4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Participat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ing with an International Ministry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Agency Partnerships - Criteria for Assessment   I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Best Practices - </w:t>
      </w: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Church-Agency Partnership Agreement   II, 3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- 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- </w:t>
      </w:r>
      <w:r>
        <w:rPr>
          <w:rFonts w:cs="Arial" w:ascii="Arial Narrow" w:hAnsi="Arial Narrow"/>
        </w:rPr>
        <w:t>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ing with a Mission Agency   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ship Basics   III, 2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- Partnership Readiness Questionnaire  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nership - Partnership Types   III, 2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Evaluation Questionnaire  V, 2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artnership questionnaire - Partnership Evaluation Questionnaire  V, 2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Readiness Questionnaire  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Stages - </w:t>
      </w:r>
      <w:r>
        <w:rPr>
          <w:rFonts w:cs="Arial" w:ascii="Arial Narrow" w:hAnsi="Arial Narrow"/>
        </w:rPr>
        <w:t>Local Church Partnership with the Denomination  V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artnership Stages - Partnering - How It Works  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sion - Top Ten Books to Restore Your Spiritual Passion III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Best Missions Books for Pastors   I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Finding a Pastor Who Will Lead in Missions  IV, 1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How to Help Your Pastor in Missions   I, 2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astor - Missions Questions for Pastors   I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Missions Quotes for Pastors   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Pastor's List of Missions Resources   I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The Pastor’s Roles in Missions   I, 2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 - Thoughts on Getting a Missions Pastor   I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tor’s Roles in Missions   I, 23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Pastor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astor's List of Missions Resources   IV, 7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iodicals - 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mission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secuted Church - How to Pray for the Persecuted Church   II, 3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ersonal Accountability Questions  IV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rspectives on Giving to Missions   II, 53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hone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peline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- Strategy Overview – The Missions “Business Plan”  II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ning - Missions Planning Steps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Developing or Revising Your Missions Policy   II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Missions Policy Benefits   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One-Page Missions Policy (Sample)   I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y - Steps for Developing a Missions Policy   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ential Areas for Missions Involvement   I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A Personal Missions Prayer Pattern  I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Help Your Congregation Pray for Missionaries  IV, 3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Help Your Congregation Pray for Missions   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Missionaries Daily   I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the Persecuted Church   II, 3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How to Pray for the World   I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</w:t>
      </w:r>
      <w:r>
        <w:rPr>
          <w:rFonts w:cs="Arial" w:ascii="Arial Narrow" w:hAnsi="Arial Narrow"/>
        </w:rPr>
        <w:t>Missionary Family Care Coordinator  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National Call to Prayer   III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Quotes   I, 30; III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Resources   I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yer - Prayer Room for Your Missions Conference   II, 42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yer - Prayer Support Teams for Your Missionaries   II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- Why and How to Pray for Missions  IV, 3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ayer Placards for Banquet Tables  I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Biggest Mission Trip Mistakes – Preparation   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ation - Children's Missionary Preparation Steps  IV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Domains of Missionary Preparation   I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Missionary Preparation Flow   III, 5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Missionary Preparation Procedure   I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Pipeline of Missionary Preparation  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Preparing Missionaries in the Church   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Questions to Prepare for a Second Career in Missions   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Role of the Local Church in Missionary Preparation   III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ation - 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eparation - Steps to Becoming a Missionary  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- 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paration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ing the World Missions Budget  IV, 2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paring Your Church for Cross-Cultural Missions  IV, 1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esentations - Guidelines for Your Post-Trip Presentation   I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enting Missions in Contemporary Services   I, 5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rinciples - Basic Biblical Missions Principles    II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nciples for Influencing Individuals for Missions   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iorities - Church Priorities and Missions  V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Four Criteria for Missionary Support  V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Missions Funding Priorities  V, 4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iorities - Missions Team Action Step Priorities  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iorities - What About Supporting Our Own?  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iorities of Missions - </w:t>
      </w:r>
      <w:r>
        <w:rPr>
          <w:rFonts w:cs="Arial" w:ascii="Arial Narrow" w:hAnsi="Arial Narrow"/>
        </w:rPr>
        <w:t>Image and Substance of Missions: Three Concerns  V, 9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Priority - Missions Priority Scale - Skit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ority - Missions Priority Scale - Where is Your Church?   I, 1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ofile - Missions Assessment Profile  IV, 1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rofile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ject Coordinator - Task Force Project Coordinator Job Description  V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ion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Communicating Missions  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ion - Five Elements of Missions Education  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sal - Missions Pastor Course Proposal   I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Church Purpose Statements   I, 42; III,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urpose - Global Ministries Position Paper  V, 1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God's Unchanging Purpose: A Biblical Thread  IV, 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Purpose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Sample Purpose Statements for the Missions Ministry   I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urpose - Template for a Mission Strategy  V, 3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Purpose - The Great Commission and the Purpose of the Church  I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rpose - World Evangelism and the Purpose of the Church   II, 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Purpose Driven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fications - </w:t>
      </w: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ties for a Potential Missionary Candidate   II, 5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naire - Mission Trip Follow-Up Questionnaire  V, 6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Mission Trip Reflection Questions - Set #2  I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naire - Partnership Readiness Questionnaire  V, 2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Personal Accountability Questions  IV, 5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naire - Short Term Follow Up Questionnaire  I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- Accountability Questions for Missionaries   III, 5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Key Questions for Missions Leadership Teams  V, 2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Questions - Missions Questions for Pastors   III, 1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Questions for Returning Short-Termers  V, 6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- Ten Questions for a Biblical Missions Strategy  V, 28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</w:rPr>
        <w:t>Questions - Ten Questions for Your Children’s Ministry   III, 37</w:t>
      </w:r>
      <w:r>
        <w:rPr/>
        <w:t xml:space="preserve">  </w:t>
        <w:br/>
      </w:r>
      <w:r>
        <w:rPr>
          <w:rFonts w:cs="Arial Narrow" w:ascii="Arial Narrow" w:hAnsi="Arial Narrow"/>
        </w:rPr>
        <w:t>Questions - 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- Top Twenty Tough Missions Questions for the Church   I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– Vision – The Key Vision Question   I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estions for Considering a Missions Agency   II, 6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estions for Friends and Supporters to Ask Missionaries   II, 66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for Missionaries to Have a Ready Answer   I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Questions for Missions Pastors - Ten Questions for Missions Pastors  V, 2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to Help You Find Your Niche in Missions   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to Prepare for a Second Career in Missions   I, 6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Quotes - Missions Quotes  V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Missions Quotes for Pastors   I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Prayer Quotes   I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otes - Quotes on the Church’s Global Responsibility   I, 10; II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aise Support - Help Your Missionaries Raise Support  IV, 6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aise the Profile of Missions in Your Church  I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aising Support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ising the Missions Image   I, 5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pid Response Teams  V, 47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Recent Missions Books  V, 8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-Entry - Help Your Missionary Thrive - Going and Returning  I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-Entry - </w:t>
      </w:r>
      <w:r>
        <w:rPr>
          <w:rFonts w:cs="Arial" w:ascii="Arial Narrow" w:hAnsi="Arial Narrow"/>
        </w:rPr>
        <w:t>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-Entry - Short Term Re-Entry Worksheet  IV, 48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ference Book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ferral - Missionary Counseling - When to Refer  I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flection - Mission Trip Reflection Questions  IV, 55, 5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lationship - Missions Funding Priorities  V, 4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lationship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lease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lease - Short Term Release of Liability (Child)  IV, 5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lief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 - Missionary Annual Report Form   I, 7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port - Missionary Report Form  IV, 6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quest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quirements for Missions Mobilizers   I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ACMC Resources   I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Adopt-a-People Resources   I, 4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Adult Missions Education Curriculum Resources   I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est Sources of Missions Resources   I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Books and Resources to help Understand the World  V, 8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Books for Someone New to Missions  IV, 6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Books on the Missional Church  V, 8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Books to Prepare for Living Overseas  V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Budgeting Grids for Missions Resource Distribution  IV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sources - 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Missionary Care Resources   I, 7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ary Training Resources   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Bible Study Guides  IV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s Education Resources   II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Missions Leadership Task Groups   I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ource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Web and Email Periodicals  IV, 7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Missions Web Sites  IV, 72, 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New Missions Books  IV, 7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Orientation Resources for Missions Leadership Teams   I, 8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Pastor's List of Missions Resources   IV, 7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Prayer Resources   I, 31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Resources - </w:t>
      </w:r>
      <w:r>
        <w:rPr>
          <w:rFonts w:cs="Arial" w:ascii="Arial Narrow" w:hAnsi="Arial Narrow"/>
          <w:bCs/>
        </w:rPr>
        <w:t>Recent Missions Books  V, 87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sources - Resources for Understanding Islam   III, 7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Short Term Resources  I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Short-Term Missions   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Sources of Children’s Missions Resources   II, 79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Resources - 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ources - Top Dozen Resources for You and Your Church   I, 87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Resources - Top Missions Resources for Church Leaders  V, 8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sources - </w:t>
      </w: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sources - Web Sites for Children's Missions Resources  I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ibilities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ibilities - Responsibilities of the Missions Team   II, 24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Results Orientation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irement - Missionary Retirement Finances   I, 7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treat - Format for a Half-Day Missions Retreat  IV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etreat - Missions Retreat Evaluation  IV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ad Map - Introducing Missions Strategy  V, 1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Roles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mple Purpose Statements for the Missions Ministry   I, 43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Scale - Missions Priority Scale   II, 1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ale - Missions Priority Scale - Where is Your Church?   I, 1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Scope - Missions Scope and Boundaries   II, 1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ope of Missions - </w:t>
      </w:r>
      <w:r>
        <w:rPr>
          <w:rFonts w:cs="Arial" w:ascii="Arial Narrow" w:hAnsi="Arial Narrow"/>
        </w:rPr>
        <w:t>Image and Substance of Missions: Three Concerns  V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cope of Missions - 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criptures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iptures - Missions Scriptures   I, 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iptures - More Missions Scriptures   I, 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criptures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cond Career - Questions to Prepare for a Second Career in Missions   I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curity - Web Security for Missionaries   II, 49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eker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ed Missions-Related Web Sites   II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ing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election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y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nding - Helping Your Church Send You   III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etting Priorities - Key Factors in Setting Missions Priorities  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hapers - 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Debriefing Outline for Short Term Teams  I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Guidelines for Your Post-Trip Presentation   IV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Mission Trip Reflection Questions - Set #2  IV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– See also Mission Trips and Trips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- Trip Evaluation Form - For Students  IV, 5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Follow Through  IV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Follow Up Questionnaire  IV, 4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Parental Permission Form  IV, 4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-Entry Worksheet  IV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Resources  IV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hort Term Team Leader Debriefing  IV, 4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Application – Sample   I, 64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Benefits of Short-Term Missions Trips   I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How to Pray for Short-Term Missionaries   II, 40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Issues for a Short-Term Missions Policy   I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aximizing Mission Trips  V, 6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Mission Trip Funding for Church Staff - Part I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hort-Term - 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Resources for Short-Term Missions   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– See also Trips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Short Term Re-Entry Program Outline  V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Contingency Check List   I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Opportunities   III, 4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Short-Term Team Training Schedule   III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Short-Term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Term - Top Priorities of Short-Term Training   III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ort-Term - </w:t>
      </w: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mple Lifestyle to Provide More for Missions   II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all Groups - How to Pray for Missions in Small Groups   I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all Groups - Outreach Survey Form   I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mall Groups - Small Group Support for Missionaries  V, 5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ocial Ministry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Best Sources of Missions Resources   II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Children’s Missions Resources   II, 7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s - Sources of Missions Books   III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akers - Missions Speakers – Where to Look   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akers - Tips for Missionary Speakers   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iritual - Top Ten Books to Restore Your Spiritual Passion III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piritual Vitality - Maintaining Spiritual Vitality on the Field  IV, 6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ff - Strategy Survey for Church Staff  I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ff - Worship Leader Roles in Missions  IV, 1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ges - Growth Stages of an Intentional Disciple-Making Church   II, 23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 - How to Get Started in Missions   III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 - Steps to Start a Missions Ministry in Your Church    I, 3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arting - Getting Started as a Missions Pastor  IV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e of the Gospel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eps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eps - Steps to Becoming a Missionary  V, 68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Steps - Strategy Development Steps  V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eps - </w:t>
      </w: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for Developing a Missions Policy   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for Missions Planning   I, 3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a Good Missions Conference   I, 5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eps to a Good Missions Conference - Part II  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eps to a Great Commission-Centered Church  IV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eps to a Missions Career - Personal Assessment  IV, 5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eps to Becoming a Missionary  V, 6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Developing a Missions Strategy   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Prepare Yourself to Help Churches in Missions   I, 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s to Start a Missions Ministry in Your Church    I, 3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ies - Adopt-a-People Strategies   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trategy - Biblical Foundations for Your Missions Ministry  V, 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Common Strategy Questions   III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Introducing Missions Strategy  V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Key Factors in a Missions Strategy   I, 37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ategy - </w:t>
      </w:r>
      <w:r>
        <w:rPr>
          <w:rFonts w:cs="Arial" w:ascii="Arial Narrow" w:hAnsi="Arial Narrow"/>
        </w:rPr>
        <w:t>Missionary Care Strategy  V, 7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Missions Strategy - Breadth or Depth?  V, 3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Selected Missions Scriptures for a Biblical Basis  V, 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eps to Developing a Missions Strategy   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Checklist   II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Criteria   II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Examples   II, 3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Strategy Overview   II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- 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y - Why? - Introducing Missions Strategy  V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trategy Development Steps  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rategy Survey for Church Staff  IV, 1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udents - 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tudents - Trip Evaluation Form - For Students  IV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-Groups - Missions Team Sub-Groups   III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Suffer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Analysis Chart for Missions Support  V, 42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Criteria for Determining Support Levels -One Model  V, 4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Criteria for Selecting Missionaries for Support   I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Financial Evaluation Grid for Candidates  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Four Criteria for Missionary Support  V, 3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- Help Your Missionaries Raise Support  IV, 6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How to Help Your Missionaries Raise Support  V, 7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How to Really Support Your Missionary   II, 6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Model for Calculating Financial Support  V, 41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- 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pport - </w:t>
      </w:r>
      <w:r>
        <w:rPr>
          <w:rFonts w:cs="Arial" w:ascii="Arial Narrow" w:hAnsi="Arial Narrow"/>
        </w:rPr>
        <w:t>Small Group Support for Missionaries  V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Support Application Evaluation   III, 2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- Top Ten Reasons to Support a Missionary   I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What About Supporting Our Own?  V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- Yellow Flags in Missionary Selection  V, 4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Letter - Mission Trip Support Letter Guidelines   III, 4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pport Raising - How to Help Your Missionaries Raise Support  V, 7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Raising - Questions for Missionaries Raising Support  IV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Raising Tips   I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Teams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pporters - Questions for Friends and Supporters to Ask Missionaries   II, 66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hurch Missions Health History Questionnaire  IV, 1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rvey - Community and Missions Involvement Survey  V, 57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ongregational Missions Survey - Involvement  IV, 2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urvey - Home Assignment Survey  V, 7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Ministry Leader World Evangelism Survey Form   II, 2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Mission Trip Reflection Questions  IV, 55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Missions Ministry Survey   III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Short Term Follow Up Questionnaire  I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vey - Small Group Outreach Survey Form   II, 5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Survey - Strategy Survey for Church Staff  IV, 1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Survey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sk - </w:t>
      </w:r>
      <w:r>
        <w:rPr>
          <w:rFonts w:cs="Arial" w:ascii="Arial Narrow" w:hAnsi="Arial Narrow"/>
        </w:rPr>
        <w:t>Key Factors in Setting Missions Priorities  V, 34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ask - Missions Funding Priorities  V, 4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ask Force Project Coordinator Job Description  V, 2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sk Groups - Resources for Missions Leadership Task Groups   I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sks - </w:t>
      </w:r>
      <w:r>
        <w:rPr>
          <w:rFonts w:cs="Arial" w:ascii="Arial Narrow" w:hAnsi="Arial Narrow"/>
        </w:rPr>
        <w:t>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x Deductible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axe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xes - </w:t>
      </w:r>
      <w:r>
        <w:rPr>
          <w:rFonts w:cs="Arial" w:ascii="Arial Narrow" w:hAnsi="Arial Narrow"/>
        </w:rPr>
        <w:t>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Basic Resources for the Missions Leadership Team   I, 8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Building Community on the Missions Team   I, 1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How to Model Missions as a Leadership Team   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ary Care Teams   II, 6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Leadership Team Commitments   I, 1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Leadership Team Responsibilities   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am - </w:t>
      </w:r>
      <w:r>
        <w:rPr>
          <w:rFonts w:cs="Arial" w:ascii="Arial Narrow" w:hAnsi="Arial Narrow"/>
        </w:rPr>
        <w:t>Missions Team Action Step Priorities  V, 3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Expectations   II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Member Job Description   I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Missions Team Mistakes   II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Orientation Resources for Missions Leadership Teams   I, 8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Prayer Support Teams for Your Missionaries   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Qualities and Skills Desired on the Missions Team   I, 1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Questions for the Mission Team to Ask Missionaries   II, 6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m - Responsibilities of the Missions Team   II, 24</w:t>
      </w:r>
    </w:p>
    <w:p>
      <w:pPr>
        <w:pStyle w:val="Normal"/>
        <w:ind w:left="360" w:hanging="0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</w:rPr>
        <w:t>Team - Strategy Development Steps  V, 3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- Support Team Leader Job Description  IV, 52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Team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Leader - Short Term Team Leader Debriefing  I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 Leader - Support Team Leader Job Description  IV, 5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ams - Debriefing Outline for Short Term Teams  IV, 4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ams - Key Questions for Missions Leadership Teams  V, 2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am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ams - Yellow Flags in Missionary Selection  V, 4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lephone - Missionary Phone Interview for a Church Service  IV, 3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mplate - Template for a Mission Strategy  V, 3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mplate for a Mission Strategy  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n Best Missions Books   I, 8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en Commandments for Those in Missionary Preparation  IV, 6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n Questions for a Biblical Missions Strategy  V, 2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en Questions for Missions Pastors  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 Questions to Evaluate Your Missions Ministry   I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ology - </w:t>
      </w: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s - </w:t>
      </w:r>
      <w:r>
        <w:rPr>
          <w:rFonts w:cs="Arial" w:ascii="Arial Narrow" w:hAnsi="Arial Narrow"/>
        </w:rPr>
        <w:t>Missions Terminology: Missionary and Missions  V, 5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extbook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Great Commission and the Great Commandment  IV, 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Great Commission and the Purpose of the Church  IV, 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e Heart of the Great Commission  IV, 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he Meaning of Missional  V, 10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he Missional Life  V, 1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  <w:spacing w:val="-4"/>
        </w:rPr>
      </w:pPr>
      <w:r>
        <w:rPr>
          <w:rFonts w:cs="Arial" w:ascii="Arial Narrow" w:hAnsi="Arial Narrow"/>
        </w:rPr>
        <w:t>The Ten Main Things  V, 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- Missions Conference Themes   I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- Recurring Themes in Global-Minded Churches</w:t>
      </w:r>
      <w:r>
        <w:rPr>
          <w:rFonts w:eastAsia="MS Mincho;ＭＳ 明朝" w:cs="Arial Narrow" w:ascii="Arial Narrow" w:hAnsi="Arial Narrow"/>
        </w:rPr>
        <w:t xml:space="preserve">   II, 1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oughts on Getting a Missions Pastor   I, 2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rive - Help Your Missionary Thrive - Going and Returning  IV, 6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hrive - Help Your Missionary Thrive - On the Field  I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s for Missionary Speakers   I, 5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ols - </w:t>
      </w:r>
      <w:r>
        <w:rPr>
          <w:rFonts w:cs="Arial" w:ascii="Arial Narrow" w:hAnsi="Arial Narrow"/>
        </w:rPr>
        <w:t>Travel Tools for Missionaries  V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ols - World Christian Discipleship Tools   I, 88</w:t>
      </w:r>
    </w:p>
    <w:p>
      <w:pPr>
        <w:pStyle w:val="Heading1"/>
        <w:ind w:left="360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Top 10 Things “To Do” After An ACMC Conference   I, 78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Top 25 Business as Missions Books  V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Dozen Resources for You and Your Church   I, 87</w:t>
      </w:r>
    </w:p>
    <w:p>
      <w:pPr>
        <w:pStyle w:val="Normal"/>
        <w:ind w:left="36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op Ten Myths about Missions  V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Ten Reasons to Support a Missionary   I, 6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 Ten Toughest Issues for Missions Pastors   I, 2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ditional Church - </w:t>
      </w:r>
      <w:r>
        <w:rPr>
          <w:rFonts w:cs="Arial" w:ascii="Arial Narrow" w:hAnsi="Arial Narrow"/>
        </w:rPr>
        <w:t>Church Outreach Paradigms  V, 2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Candidate Training Roles for School, Agency, Church   III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Missionary Training Inventory    III, 5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Missionary Training Resources   I, 7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ining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Seminary Training for Missionary Candidates   III, 6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- Top Priorities of Short-Term Training   III, 45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ining - Yellow Flags in Missionary Selection  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ansition - Transitioning from Short Term to Long Term  V, 71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nsitioning from Short Term to Long Term  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avel - Travel Tools for Missionaries  V, 7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avel Tools for Missionaries  V, 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Culture and Church   II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ends - 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Missions and Church 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ends - </w:t>
      </w:r>
      <w:r>
        <w:rPr>
          <w:rFonts w:cs="Arial" w:ascii="Arial Narrow" w:hAnsi="Arial Narrow"/>
        </w:rPr>
        <w:t>Missions Training Webinar Downloads  V, 8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nds - More Missions Trends   III, 33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 Evaluation Form - For Students  IV, 5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Benefits of Short-Term Missions Trips   III, 4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Biggest Mission Trip Mistakes – Ministry   II, 57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Biggest Mission Trip Mistakes – Preparation   II, 5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Debriefing Outline for Short Term Teams  IV, 4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Guidelines for Your Post-Trip Presentation   IV, 5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aximizing Mission Trips  V, 60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Miscellaneous Missions Resources  V, 8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Mission Trends in the Local Church  V, 3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Follow Through   II, 5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ission Trip Follow-Up Questionnaire  V, 6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Mission Trip Funding for Church Staff - Part I  V, 48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Mission Trip Funding for Church Staff - Part II  V, 4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Mission Trip Funding Options   II, 55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Names   III, 42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Mission Trip Reflection Questions - Set #1  IV, 5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Mission Trip Reflection Questions - Set #2  IV, 5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ps - Mission Trip Support Letter Guidelines   III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Mission Trips and Taxes  V, 6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Qualifications for a Potential Missions Trip  V, 6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Trips - Questions for Returning Short-Termers  V, 6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– See also Mission Trips and Short-Term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Follow Through  IV, 44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Parental Permission Form  IV, 4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Short Term Re-Entry Program Outline  V, 6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-Entry Worksheet  IV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lease of Liability (Adult)  IV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lease of Liability (Child)  IV, 5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Resources  IV, 76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 - Short Term Team Leader Debriefing  IV, 4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Short Term Team Tasks  V, 6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rips - Ten Steps to an Effective Short Term Mission  V, 64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Trips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ps - </w:t>
      </w:r>
      <w:r>
        <w:rPr>
          <w:rFonts w:cs="Arial" w:ascii="Arial Narrow" w:hAnsi="Arial Narrow"/>
        </w:rPr>
        <w:t>Travel Tools for Missionaries  V, 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Trips– See also Short Term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Understanding - Congregational Missions Survey - Understanding  IV, 2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reached - How to Pray for Unreached Peoples   I, 2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es - Cultural Values   III, 31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Values - </w:t>
      </w:r>
      <w:r>
        <w:rPr>
          <w:rFonts w:cs="Arial" w:ascii="Arial Narrow" w:hAnsi="Arial Narrow"/>
        </w:rPr>
        <w:t>Global Outreach Values  V, 17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alues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Values - Missions Ministry Values  IV, 2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es - Missions Values   II, 32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cs="Arial" w:ascii="Arial Narrow" w:hAnsi="Arial Narrow"/>
        </w:rPr>
        <w:t>Values - Missions Values from Churches  V, 16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alues - Values Survey for Church Missions Leaders   III, 16</w:t>
      </w:r>
      <w:r>
        <w:rPr/>
        <w:t xml:space="preserve">    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Verses - Selected Missions Scriptures for a Biblical Basis  V, 5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bCs/>
        </w:rPr>
        <w:t>Videos and DVDs</w:t>
      </w:r>
      <w:r>
        <w:rPr>
          <w:rFonts w:cs="Arial Narrow" w:ascii="Arial Narrow" w:hAnsi="Arial Narrow"/>
        </w:rPr>
        <w:t xml:space="preserve"> - Alternative Sources  V, 9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Visibility - Raise the Profile of Missions in Your Church  IV, 34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ion - Does Your Church Need a Fresh Global Vision?    I, 34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Vision - Global Vision Diagram   II, 16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>Vision - Global Vision Discovery Process   II, 17</w:t>
      </w:r>
    </w:p>
    <w:p>
      <w:pPr>
        <w:pStyle w:val="Normal"/>
        <w:ind w:left="360" w:hanging="0"/>
        <w:rPr>
          <w:rFonts w:ascii="Arial Narrow" w:hAnsi="Arial Narrow" w:eastAsia="MS Mincho;ＭＳ 明朝" w:cs="Arial Narrow"/>
        </w:rPr>
      </w:pPr>
      <w:r>
        <w:rPr>
          <w:rFonts w:eastAsia="MS Mincho;ＭＳ 明朝" w:cs="Arial Narrow" w:ascii="Arial Narrow" w:hAnsi="Arial Narrow"/>
        </w:rPr>
        <w:t xml:space="preserve">Vision - Global Vision Discovery Worksheet – Our Church   II, 18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</w:rPr>
        <w:t>Vision - Global Vision Discovery Worksheet – Our World   II, 19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Vision - Missions Ministry Purpose, Vision, Values Statements</w:t>
      </w:r>
      <w:r>
        <w:rPr>
          <w:rFonts w:eastAsia="MS Mincho;ＭＳ 明朝" w:cs="Arial Narrow" w:ascii="Arial Narrow" w:hAnsi="Arial Narrow"/>
        </w:rPr>
        <w:t xml:space="preserve">   II, 1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ion - The Key Vision Question   I, 35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Vision - </w:t>
      </w: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Visit - Home Ministry Assignment/Visit Information Form  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sits - </w:t>
      </w:r>
      <w:r>
        <w:rPr>
          <w:rFonts w:cs="Arial" w:ascii="Arial Narrow" w:hAnsi="Arial Narrow"/>
        </w:rPr>
        <w:t>Exposure Opportunities for Visiting Missionaries  V, 76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lunteers – How to Recruit and Keep Them   III, 4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ays People are Influenced for Missions  IV, 3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b - Church Web Sites with Good Missions Information   II, 7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- Missions Web and Email Periodicals  IV, 71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b - Selected Missions-Related Web Sites   II, 78; IV, 72-7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b - Web Security for Missionaries   II, 49 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Sites - Missions Web Sites  II, 78;  IV, 72-73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eb Sites for Children's Missions Resources  IV, 77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ebinars - Missions Training Webinar Downloads  V, 86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About Supporting Our Own?  V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is a Missionary?  V, 13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hat Shapes Our Missions Ministry?  V, 33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’s ‘Up” - Missions – What’s ‘Up’ and What’s ‘Down’   II, 48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hy and How to Pray for Missions  IV, 39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ksheet - Goals Worksheet   I, 39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orksheet - Support Evaluation Worksheet - A Model  V, 45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- Books and Resources to help Understand the World  V, 82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- How to Pray for the World   II, 38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orld - </w:t>
      </w:r>
      <w:r>
        <w:rPr>
          <w:rFonts w:cs="Arial" w:ascii="Arial Narrow" w:hAnsi="Arial Narrow"/>
          <w:bCs/>
        </w:rPr>
        <w:t>Top Missions Resources for Church Leaders  V, 8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ld Christian - Becoming a World Christian - A Personal Response  IV, 40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ld Christian - Definitions of a World Christian  IV, 1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Christian Discipleship Tools   I, 88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Evangelism - Ministry Leader World Evangelism Survey Form   II, 22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World Evangelism - Proposal for a World Evangelism-Driven Church</w:t>
      </w:r>
      <w:r>
        <w:rPr>
          <w:rFonts w:eastAsia="MS Mincho;ＭＳ 明朝" w:cs="Arial Narrow" w:ascii="Arial Narrow" w:hAnsi="Arial Narrow"/>
        </w:rPr>
        <w:t xml:space="preserve">   II, 2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ld Evangelism - World Evangelism and the Purpose of the Church   II, 9</w:t>
      </w:r>
    </w:p>
    <w:p>
      <w:pPr>
        <w:pStyle w:val="PlainText"/>
        <w:ind w:left="360" w:hanging="0"/>
        <w:rPr>
          <w:rFonts w:ascii="Arial Narrow" w:hAnsi="Arial Narrow" w:eastAsia="MS Mincho;ＭＳ 明朝" w:cs="Arial"/>
          <w:sz w:val="24"/>
        </w:rPr>
      </w:pPr>
      <w:r>
        <w:rPr>
          <w:rFonts w:eastAsia="MS Mincho;ＭＳ 明朝" w:cs="Arial" w:ascii="Arial Narrow" w:hAnsi="Arial Narrow"/>
          <w:sz w:val="24"/>
        </w:rPr>
        <w:t>Worship Leader Roles in Missions  IV, 17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Yellow Flags in Missionary Selection  V, 46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ras Light ITC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320" w:leader="none"/>
        <w:tab w:val="center" w:pos="5112" w:leader="none"/>
        <w:tab w:val="right" w:pos="864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id Mays    www.davidmays.org    rev.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1095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60.5pt;height:39.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542381" r:id="rId1"/>
      </w:object>
    </w:r>
    <w:r>
      <w:rPr>
        <w:rFonts w:cs="Arial" w:ascii="Arial" w:hAnsi="Arial"/>
        <w:sz w:val="18"/>
      </w:rPr>
      <w:t xml:space="preserve">INDEX - Stuff you need to know about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8"/>
      </w:rPr>
    </w:pPr>
    <w:r>
      <w:rPr>
        <w:rFonts w:cs="Arial Black" w:ascii="Arial Black" w:hAnsi="Arial Black"/>
        <w:b/>
        <w:sz w:val="18"/>
      </w:rPr>
      <w:t>Doing Missions in Your Church</w:t>
    </w:r>
  </w:p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57:00Z</dcterms:created>
  <dc:creator>David Mays</dc:creator>
  <dc:description/>
  <cp:keywords/>
  <dc:language>en-US</dc:language>
  <cp:lastModifiedBy>David L. Mays</cp:lastModifiedBy>
  <dcterms:modified xsi:type="dcterms:W3CDTF">2011-01-24T14:22:00Z</dcterms:modified>
  <cp:revision>7</cp:revision>
  <dc:subject/>
  <dc:title>Stuff I, Stuff II, and Stuff III</dc:title>
</cp:coreProperties>
</file>