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issions Bible Stud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led by David Mays, ACMC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Through God’s Ey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ible Study of God’s Motivations for Miss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llenges individuals to consider an overseas missions car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ck O. Cat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illiam Carey Library, 2004, 150 pp. spiral bound, </w:t>
      </w:r>
      <w:hyperlink r:id="rId2">
        <w:r>
          <w:rPr>
            <w:rStyle w:val="InternetLink"/>
            <w:rFonts w:cs="Arial" w:ascii="Arial" w:hAnsi="Arial"/>
            <w:sz w:val="20"/>
          </w:rPr>
          <w:t>www.christar.org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Until the Whole World Kn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overing our part in the plan near God’s he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cia Britt Chol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newholeworld, 2000, 120 pp. 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</w:rPr>
          <w:t>www.onewholeworld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ssions, God’s Heart For The Wor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studies for individuals or grou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 Borthw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Varsity Press, 2000, 78 pp., 5 x 8 format, $6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itnesses to All the Wor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’s Heart for the N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studies for individuals or grou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m &amp; Carol Pluedde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old Shaw Publishers, Wheaton, IL 1996, 68 pp., 5 x 8 format, $5.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w available from Waterbrook Pres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God’s Heart for the N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study sessions directed toward the unreached, along the lines of “Perspectives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ff Lewi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aleb Project, </w:t>
      </w:r>
      <w:hyperlink r:id="rId4">
        <w:r>
          <w:rPr>
            <w:rStyle w:val="InternetLink"/>
            <w:rFonts w:cs="Arial" w:ascii="Arial" w:hAnsi="Arial"/>
            <w:sz w:val="20"/>
          </w:rPr>
          <w:t>www.calebproject.org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God’s Renown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ocal Church Ignited for God’s Glory among all People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Journey to God, the Local Church and all Peop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e Stroo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Peoples, 1619-F West Division, Arlington, TX 76012, 1999, 171 pp., 8 x 12 format,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rder copies at $9.95 plus shipping from </w:t>
      </w:r>
      <w:hyperlink r:id="rId5">
        <w:r>
          <w:rPr>
            <w:rStyle w:val="InternetLink"/>
            <w:rFonts w:cs="Arial" w:ascii="Arial" w:hAnsi="Arial"/>
            <w:sz w:val="20"/>
          </w:rPr>
          <w:t>info@ftfministries.org</w:t>
        </w:r>
      </w:hyperlink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h to God’s Gl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to Develop a Biblical World Vi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e Markul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heast Christian Church, Louisville, KY, 1999, 100 pp., 8 x 12 spiral bound,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urchase from Living Word, Inc., 1-800-366-9673 or 502-253-8200.  Cost of the book is $12.95.  For more information email </w:t>
      </w:r>
      <w:hyperlink r:id="rId6">
        <w:r>
          <w:rPr>
            <w:rStyle w:val="InternetLink"/>
            <w:rFonts w:cs="Arial" w:ascii="Arial" w:hAnsi="Arial"/>
            <w:sz w:val="20"/>
          </w:rPr>
          <w:t>PathToGodsGlory@juno.com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ssion in the Old Testa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rael as a Light to the N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 C. Kaiser, Jr.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ker Books,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t a study guide per se, but I couldn’t omit it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color w:val="800000"/>
          <w:sz w:val="32"/>
          <w:szCs w:val="32"/>
        </w:rPr>
      </w:pPr>
      <w:r>
        <w:rPr>
          <w:rFonts w:cs="Britannic Bold" w:ascii="Britannic Bold" w:hAnsi="Britannic Bold"/>
          <w:b/>
          <w:bCs/>
          <w:color w:val="800000"/>
          <w:sz w:val="32"/>
          <w:szCs w:val="32"/>
        </w:rPr>
        <w:t>Top 10 Bible Studies on Missions</w:t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  <w:t>This List was compiled by Nate Wilson through the &lt;Brigada-orgs-missionmobilizers@XC.org&gt; conferenc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Unicode MS" w:hAnsi="Arial Unicode MS" w:cs="Arial Unicode MS"/>
          <w:b/>
          <w:b/>
          <w:bCs/>
          <w:color w:val="0000FF"/>
        </w:rPr>
      </w:pPr>
      <w:r>
        <w:rPr>
          <w:b/>
          <w:bCs/>
          <w:color w:val="0000FF"/>
        </w:rPr>
        <w:t>CATCH THE VISION 2000</w:t>
      </w:r>
      <w:r>
        <w:rPr/>
        <w:t xml:space="preserve">, By Bill &amp; Amy Stearns, Bethany House Pub. $7.25 per book or leader's guide RECOMMENDATIONS: vannoy@juno.com (Christopher T. Vannoy) excellent - there is a teachers guide which is quite provoking and the material is a condensed version of Perspective on the World Christian Movement so it is rock solid. George Beals &lt;76747.116@compuserve.com&gt; 12 chapters with notes, questions and a leaders guide sarbrad@mibai.inforyukyu.or.jp (Brad and Sara Cronbaugh), SeniorAmbassadors@xc.org (Art McCleary) Frank Tichy &lt;FTICHY@aol.com&gt; NateWilson@XC.org Some of the most exciting reading I've seen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UNVEILED AT LAST</w:t>
      </w:r>
      <w:r>
        <w:rPr/>
        <w:t xml:space="preserve"> by Bob Sjogren YWAM Pub. $6 per book Video $125 RECOMMENDATIONS: vannoy@juno.com (Christopher T. Vannoy) an outstanding Bible focused gem on missions. This is very encouraging. George Beals &lt;76747.116@compuserve.com&gt;, sarbrad@mibai.inforyukyu.or.jp (Brad &amp; Sara Cronbaugh) NateWilson@XC.org The most stimulating study of Scripture I've ever experienced. Video, tape, or book format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WITNESSES TO ALL THE WORLD</w:t>
      </w:r>
      <w:r>
        <w:rPr/>
        <w:t xml:space="preserve">: God's Heart for the Nations" by Jim &amp; Carol Plueddemann Fisherman Bible Study Guide RECOMMENDATIONS: Amy Barstad, Meg Crossman, NateWilson@XC.org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VISION FOR THE NATIONS</w:t>
      </w:r>
      <w:r>
        <w:rPr/>
        <w:t xml:space="preserve"> US Center for World Mission's Video Series $99 RECOMMENDATIONS: sarbrad@mibai.inforyukyu.or.jp (Brad &amp; Sara Cronbaugh) Frank Tichy &lt;FTICHY@aol.com at internet&gt; "20-25 minute video talks given by a number of the key lecturers from..."Perspectives". With its leader's guide and student manual, it is geared for a 12 week class."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START</w:t>
      </w:r>
      <w:r>
        <w:rPr/>
        <w:t xml:space="preserve">: Discovering and Implementing God's Global Purpose, Caleb Project $16 per student (Includes workbook and copy of McQuilkin's THE GREAT OMISSION.) 18 lessons. RECCOMMENDATIONS: Kevin Guttman &lt;74562.3305@Compuserve.com&gt;, Greg Fritz &lt;GFritz@CProject.com&gt;, NateWilson@XC.org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SERVING AS SENDERS</w:t>
      </w:r>
      <w:r>
        <w:rPr/>
        <w:t xml:space="preserve">. By Neal Pirolo, Emmaus Road, International $6.45 per book, quantity discounts. Eight chapters; includes Group Study Guide. Available in English, German, Dutch, Swedish, Korean, Chinese, Spanish and British English through Emmaus_Road@eri.org or &lt;www.eri.org&gt; RECCOMMENDATIONS: Kevin Guttman &lt;74562.3305@Compuserve.com&gt;, Greg Fritz &lt;GFritz@CProject.com&gt;, NateWilson@XC.org GEORGE VERWER: "Every committed sender needs to get involved in distributing this book."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BECOMING A WORLD-CLASS CHRISTIAN</w:t>
      </w:r>
      <w:r>
        <w:rPr/>
        <w:t xml:space="preserve">, By Paul Borthwick, RECCOMMENDATIONS: Kevin Guttman &lt;74562.3305@Compuserve.com&gt; Greg Fritz &lt;GFritz@CProject.com&gt;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A FORCE IN THE EARTH</w:t>
      </w:r>
      <w:r>
        <w:rPr/>
        <w:t xml:space="preserve">, Charismatics, 13-Week study. Call AIMS 804-579-5850 RECCOMMENDATIONS: Kevin Guttman &lt;74562.3305@Compuserve.com&gt; Greg Fritz &lt;GFritz@CProject.com&gt;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YOUR MISSION, SHOULD YOU ACCEPT IT</w:t>
      </w:r>
      <w:r>
        <w:rPr/>
        <w:t xml:space="preserve">...An Introduction for World Christians" by Stephen Gaukroger, IVP RECCOMMENDATIONS: George Beals &lt;76747.116@compuserve.com&gt; "I just picked up at Urbana '96 Seven chapters, questions and notes."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0000FF"/>
        </w:rPr>
        <w:t>WORLD VIEW VIDEO LIBRARY</w:t>
      </w:r>
      <w:r>
        <w:rPr/>
        <w:t xml:space="preserve"> six videos and a curriculum guide, available through William Carey Library. RECCOMMENDATIONS: Frank Tichy &lt;FTICHY@aol.com at internet&gt; </w:t>
      </w:r>
    </w:p>
    <w:p>
      <w:pPr>
        <w:pStyle w:val="NormalWeb"/>
        <w:spacing w:before="0" w:after="0"/>
        <w:rPr/>
      </w:pPr>
      <w:r>
        <w:rPr>
          <w:b/>
          <w:bCs/>
          <w:color w:val="0000FF"/>
        </w:rPr>
        <w:t>PERSPECTIVES ON THE WORLD CHRISTIAN MOVEMENT</w:t>
        <w:br/>
      </w:r>
      <w:r>
        <w:rPr/>
        <w:t>This course is a little more in-depth than your average Sunday-school curriculum, but it is worth the effort! Contact &lt;Perspectives@USCWM.org&gt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om Caleb Project Web Site  (July, 03)  </w:t>
      </w:r>
      <w:hyperlink r:id="rId7">
        <w:r>
          <w:rPr>
            <w:rStyle w:val="InternetLink"/>
            <w:rFonts w:cs="Arial" w:ascii="Arial" w:hAnsi="Arial"/>
            <w:sz w:val="20"/>
          </w:rPr>
          <w:t>http://www.calebproject.org/bomm/biblstdy.htm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ritannic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0000"/>
      </w:pBdr>
      <w:ind w:right="360" w:hanging="0"/>
      <w:jc w:val="center"/>
      <w:rPr/>
    </w:pPr>
    <w:r>
      <w:rPr>
        <w:rFonts w:cs="Arial" w:ascii="Arial" w:hAnsi="Arial"/>
        <w:sz w:val="16"/>
      </w:rPr>
      <w:t xml:space="preserve">David Mays  </w:t>
    </w:r>
    <w:hyperlink r:id="rId1">
      <w:r>
        <w:rPr>
          <w:rStyle w:val="InternetLink"/>
          <w:rFonts w:cs="Arial" w:ascii="Arial" w:hAnsi="Arial"/>
          <w:sz w:val="16"/>
        </w:rPr>
        <w:t>www.davidmays.org</w:t>
      </w:r>
    </w:hyperlink>
    <w:r>
      <w:rPr>
        <w:rFonts w:cs="Arial" w:ascii="Arial" w:hAnsi="Arial"/>
        <w:sz w:val="16"/>
      </w:rPr>
      <w:t xml:space="preserve">   v 1.0  07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rPr/>
    </w:pPr>
    <w:r>
      <w:rPr>
        <w:rFonts w:cs="Arial Narrow" w:ascii="Arial Narrow" w:hAnsi="Arial Narrow"/>
        <w:b/>
        <w:i/>
        <w:sz w:val="22"/>
        <w:szCs w:val="22"/>
      </w:rPr>
      <w:t xml:space="preserve">Developing a Missions Strategy that Fits Your Church     </w:t>
    </w:r>
    <w:r>
      <w:rPr>
        <w:rFonts w:cs="Arial Narrow" w:ascii="Arial Narrow" w:hAnsi="Arial Narrow"/>
        <w:sz w:val="22"/>
        <w:szCs w:val="22"/>
      </w:rPr>
      <w:t xml:space="preserve">                                                      Bible Stud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tar.org/" TargetMode="External"/><Relationship Id="rId3" Type="http://schemas.openxmlformats.org/officeDocument/2006/relationships/hyperlink" Target="http://www.onewholeworld.com/" TargetMode="External"/><Relationship Id="rId4" Type="http://schemas.openxmlformats.org/officeDocument/2006/relationships/hyperlink" Target="http://www.calebproject.org/" TargetMode="External"/><Relationship Id="rId5" Type="http://schemas.openxmlformats.org/officeDocument/2006/relationships/hyperlink" Target="mailto:info@ftfministries.org" TargetMode="External"/><Relationship Id="rId6" Type="http://schemas.openxmlformats.org/officeDocument/2006/relationships/hyperlink" Target="mailto:PathToGodsGlory@juno.com" TargetMode="External"/><Relationship Id="rId7" Type="http://schemas.openxmlformats.org/officeDocument/2006/relationships/hyperlink" Target="http://www.calebproject.org/bomm/biblstdy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34:00Z</dcterms:created>
  <dc:creator>David Mays</dc:creator>
  <dc:description/>
  <cp:keywords/>
  <dc:language>en-US</dc:language>
  <cp:lastModifiedBy> </cp:lastModifiedBy>
  <dcterms:modified xsi:type="dcterms:W3CDTF">2007-12-11T22:11:00Z</dcterms:modified>
  <cp:revision>4</cp:revision>
  <dc:subject/>
  <dc:title>Resources: Missions Bible Studies</dc:title>
</cp:coreProperties>
</file>