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sion Education Strategy Overview</w:t>
      </w:r>
    </w:p>
    <w:p>
      <w:pPr>
        <w:pStyle w:val="Normal"/>
        <w:jc w:val="center"/>
        <w:rPr/>
      </w:pPr>
      <w:r>
        <w:rPr>
          <w:b/>
        </w:rPr>
        <w:t>Church Sample #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urpo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he purpose of this document is to provide a framework and strategy to increase missions education at Our Chur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Key Driv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92" w:hanging="432"/>
        <w:rPr>
          <w:sz w:val="20"/>
        </w:rPr>
      </w:pPr>
      <w:r>
        <w:rPr>
          <w:sz w:val="20"/>
        </w:rPr>
        <w:t xml:space="preserve">The need to build a missions education foundation.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The need to weave a global mindset into Our Church’s cultural fabri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fini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Missions </w:t>
      </w:r>
      <w:r>
        <w:rPr>
          <w:i/>
          <w:sz w:val="20"/>
        </w:rPr>
        <w:t>education</w:t>
      </w:r>
      <w:r>
        <w:rPr>
          <w:sz w:val="20"/>
        </w:rPr>
        <w:t xml:space="preserve"> is the teaching (or learning) of the basics of missions.  It is distinguished from missions </w:t>
      </w:r>
      <w:r>
        <w:rPr>
          <w:i/>
          <w:sz w:val="20"/>
        </w:rPr>
        <w:t>promotion</w:t>
      </w:r>
      <w:r>
        <w:rPr>
          <w:sz w:val="20"/>
        </w:rPr>
        <w:t xml:space="preserve"> (advertising and recruiting) and missions </w:t>
      </w:r>
      <w:r>
        <w:rPr>
          <w:i/>
          <w:sz w:val="20"/>
        </w:rPr>
        <w:t>awareness</w:t>
      </w:r>
      <w:r>
        <w:rPr>
          <w:sz w:val="20"/>
        </w:rPr>
        <w:t xml:space="preserve"> (what’s happening), and missions </w:t>
      </w:r>
      <w:r>
        <w:rPr>
          <w:i/>
          <w:iCs/>
          <w:sz w:val="20"/>
        </w:rPr>
        <w:t>exposure</w:t>
      </w:r>
      <w:r>
        <w:rPr>
          <w:sz w:val="20"/>
        </w:rPr>
        <w:t xml:space="preserve"> (introductory missions involvement like mission trips or developing a relationship with a missionary).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issions education includ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What the Bible teaches about God’s heart and desire for all na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e history of the spread of Christianity throughout the worl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e goal and means of miss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e spiritual dimension of how God works through people by His Spiri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e human dimension of what God expects of his people and of individual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e history and geography of the spread of Christianity throughout the worl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Stories of changed lives, cultures, and people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e lives and testimonies of former and current missionaries, mission leaders, and participants in the missionary movement.</w:t>
      </w:r>
    </w:p>
    <w:p>
      <w:pPr>
        <w:pStyle w:val="Normal"/>
        <w:ind w:left="7560" w:firstLine="36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trateg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1440" w:hanging="1440"/>
        <w:rPr>
          <w:i w:val="false"/>
          <w:i w:val="false"/>
          <w:color w:val="FF0000"/>
        </w:rPr>
      </w:pPr>
      <w:r>
        <w:rPr/>
        <w:t>Identify</w:t>
      </w:r>
      <w:r>
        <w:rPr>
          <w:i w:val="false"/>
        </w:rPr>
        <w:tab/>
        <w:t>Identify ministries that potentially have the greatest influence to increase missions education in the congregation.</w:t>
      </w:r>
    </w:p>
    <w:p>
      <w:pPr>
        <w:pStyle w:val="Normal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Heading2"/>
        <w:ind w:left="1440" w:hanging="1440"/>
        <w:rPr>
          <w:i w:val="false"/>
          <w:i w:val="false"/>
          <w:color w:val="FF0000"/>
        </w:rPr>
      </w:pPr>
      <w:r>
        <w:rPr/>
        <w:t>Recruit</w:t>
      </w:r>
      <w:r>
        <w:rPr>
          <w:i w:val="false"/>
        </w:rPr>
        <w:tab/>
        <w:t xml:space="preserve">Identify and recruit individuals within those ministries who can do missions education. </w:t>
      </w:r>
    </w:p>
    <w:p>
      <w:pPr>
        <w:pStyle w:val="Normal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Heading2"/>
        <w:ind w:left="1440" w:hanging="1440"/>
        <w:rPr/>
      </w:pPr>
      <w:r>
        <w:rPr/>
        <w:t>Encourage</w:t>
      </w:r>
      <w:r>
        <w:rPr>
          <w:i w:val="false"/>
        </w:rPr>
        <w:tab/>
        <w:t>Encourage and equip those key people to incorporate missions education in their areas of influenc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ind w:left="1440" w:hanging="1440"/>
        <w:rPr/>
      </w:pPr>
      <w:r>
        <w:rPr/>
        <w:t>Resource</w:t>
        <w:tab/>
      </w:r>
      <w:r>
        <w:rPr>
          <w:i w:val="false"/>
        </w:rPr>
        <w:t>Resource people and ministries with missions related materials (books, study guides, opportunities, etc.)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594"/>
        <w:gridCol w:w="1430"/>
        <w:gridCol w:w="4416"/>
        <w:gridCol w:w="1270"/>
      </w:tblGrid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iorit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arget Minis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ey Peopl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pproach/Ide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ources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ll Group Leader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Cell Groups have a missions-focused Bible study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Appoint a missions “point person” within each Cell Group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orthwick study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ldren's Minis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at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enny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athy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m's CARE Grou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d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Teach mothers how to teach their children about missions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“</w:t>
            </w:r>
            <w:r>
              <w:rPr>
                <w:color w:val="000000"/>
                <w:sz w:val="16"/>
              </w:rPr>
              <w:t>You Can Change the World”, “Wold Changing Families”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udent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lint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en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Short Term missions trips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Begin to identify potential full-time missionaries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aff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ayne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lder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ichie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n's Grou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Hosea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larence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orship Tea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rad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Use the lyrics in worship songs to teach about God’s heart for the nations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omeschooler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indy D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dical voca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nds-on/techinca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arl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finition of Succ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hort-term (1 Year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Three selected ministries understand their role in the Great Commissio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Key missions influencers are identified, recruited and mentored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A missions resource is provided to every family with elementary age childr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ng-term (5 Years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The creation of a contagious, spontaneous church-wide culture that every Sunday asks, “What are we doing to expand God’s Kingdom overseas?” or “How are our missionaries doing?”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</w:rPr>
      </w:pPr>
      <w:r>
        <w:rPr/>
        <w:t>Next Step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rioritize and select 3 ministries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egin identifying and meeting with key people within those ministries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elect a missions-focused Bible study guide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elect a missions resource for famil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8000"/>
      </w:pBdr>
      <w:ind w:right="360" w:hanging="0"/>
      <w:jc w:val="center"/>
      <w:rPr/>
    </w:pPr>
    <w:r>
      <w:rPr>
        <w:rFonts w:cs="Arial"/>
        <w:sz w:val="16"/>
      </w:rPr>
      <w:t xml:space="preserve">David Mays  </w:t>
    </w:r>
    <w:hyperlink r:id="rId1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v 1.0  07-12</w:t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8000"/>
      </w:pBdr>
      <w:ind w:right="360" w:hanging="0"/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  </w:t>
    </w:r>
    <w:r>
      <w:rPr>
        <w:rFonts w:cs="Arial Narrow" w:ascii="Arial Narrow" w:hAnsi="Arial Narrow"/>
        <w:sz w:val="22"/>
        <w:szCs w:val="22"/>
      </w:rPr>
      <w:t xml:space="preserve">                                      </w:t>
    </w:r>
    <w:r>
      <w:rPr>
        <w:rFonts w:cs="Arial Narrow" w:ascii="Arial Narrow" w:hAnsi="Arial Narrow"/>
        <w:sz w:val="20"/>
      </w:rPr>
      <w:t>Missions Education Strate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92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0:21:00Z</dcterms:created>
  <dc:creator>USA Group</dc:creator>
  <dc:description/>
  <cp:keywords/>
  <dc:language>en-US</dc:language>
  <cp:lastModifiedBy> </cp:lastModifiedBy>
  <cp:lastPrinted>2004-02-13T09:14:00Z</cp:lastPrinted>
  <dcterms:modified xsi:type="dcterms:W3CDTF">2007-12-12T12:34:00Z</dcterms:modified>
  <cp:revision>7</cp:revision>
  <dc:subject/>
  <dc:title>Mission Education Strategy</dc:title>
</cp:coreProperties>
</file>